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347345</wp:posOffset>
                </wp:positionV>
                <wp:extent cx="5723890" cy="172339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CCFF"/>
                                <w:sz w:val="36"/>
                                <w:szCs w:val="36"/>
                              </w:rPr>
                              <w:t xml:space="preserve">Sports in India includes: cricket, football, field hockey, lawn tennis and golf. Though field hockey is the national sport of India, cricket is the most popular sport in the country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CC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CC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0.7pt;height:135.7pt;mso-wrap-distance-left:9.05pt;mso-wrap-distance-right:9.05pt;mso-wrap-distance-top:0pt;mso-wrap-distance-bottom:0pt;margin-top:-27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00CCFF"/>
                          <w:sz w:val="36"/>
                          <w:szCs w:val="36"/>
                        </w:rPr>
                        <w:t xml:space="preserve">Sports in India includes: cricket, football, field hockey, lawn tennis and golf. Though field hockey is the national sport of India, cricket is the most popular sport in the country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CCFF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CC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8755</wp:posOffset>
                </wp:positionH>
                <wp:positionV relativeFrom="paragraph">
                  <wp:posOffset>681355</wp:posOffset>
                </wp:positionV>
                <wp:extent cx="1478280" cy="6946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CCFF"/>
                              </w:rPr>
                            </w:pPr>
                            <w:r>
                              <w:rPr>
                                <w:color w:val="00CCFF"/>
                              </w:rPr>
                              <w:drawing>
                                <wp:inline distT="0" distB="0" distL="0" distR="0">
                                  <wp:extent cx="1275715" cy="60960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38" r="-1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71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4pt;height:54.7pt;mso-wrap-distance-left:9.05pt;mso-wrap-distance-right:9.05pt;mso-wrap-distance-top:0pt;mso-wrap-distance-bottom:0pt;margin-top:53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CCFF"/>
                        </w:rPr>
                      </w:pPr>
                      <w:r>
                        <w:rPr>
                          <w:color w:val="00CCFF"/>
                        </w:rPr>
                        <w:drawing>
                          <wp:inline distT="0" distB="0" distL="0" distR="0">
                            <wp:extent cx="1275715" cy="60960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38" r="-1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715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1595755</wp:posOffset>
                </wp:positionV>
                <wp:extent cx="6066790" cy="2180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India Gate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rFonts w:ascii="Comic Sans MS" w:hAnsi="Comic Sans MS" w:cs="Comic Sans MS"/>
                                <w:color w:val="00CC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CCFF"/>
                                <w:sz w:val="36"/>
                                <w:szCs w:val="36"/>
                              </w:rPr>
                              <w:t xml:space="preserve">This 42-meter high structure is located on the other end of Rajpath from the Rashtrapati. Also designed by Lutyens as a war memorial, it has the names of Indian soldiers who died in World War I inscribed on it. An eternal flame, a tribute to the Unknown Soldier, was placed under the arch in 1971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CC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CC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.7pt;height:171.7pt;mso-wrap-distance-left:9.05pt;mso-wrap-distance-right:9.05pt;mso-wrap-distance-top:0pt;mso-wrap-distance-bottom:0pt;margin-top:125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India Gate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280" w:after="280"/>
                        <w:rPr>
                          <w:rFonts w:ascii="Comic Sans MS" w:hAnsi="Comic Sans MS" w:cs="Comic Sans MS"/>
                          <w:color w:val="00CC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Comic Sans MS" w:hAnsi="Comic Sans MS"/>
                          <w:color w:val="00CCFF"/>
                          <w:sz w:val="36"/>
                          <w:szCs w:val="36"/>
                        </w:rPr>
                        <w:t xml:space="preserve">This 42-meter high structure is located on the other end of Rajpath from the Rashtrapati. Also designed by Lutyens as a war memorial, it has the names of Indian soldiers who died in World War I inscribed on it. An eternal flame, a tribute to the Unknown Soldier, was placed under the arch in 1971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CCFF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CC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3653155</wp:posOffset>
                </wp:positionV>
                <wp:extent cx="1346200" cy="9232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1143635" cy="781685"/>
                                  <wp:effectExtent l="0" t="0" r="0" b="0"/>
                                  <wp:docPr id="7" name="Image2" descr="">
                                    <a:hlinkClick xmlns:a="http://schemas.openxmlformats.org/drawingml/2006/main" r:id="rId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>
                                            <a:hlinkClick r:id="rId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35" r="-2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635" cy="781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pt;height:72.7pt;mso-wrap-distance-left:9.05pt;mso-wrap-distance-right:9.05pt;mso-wrap-distance-top:0pt;mso-wrap-distance-bottom:0pt;margin-top:287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1143635" cy="781685"/>
                            <wp:effectExtent l="0" t="0" r="0" b="0"/>
                            <wp:docPr id="8" name="Image2" descr="">
                              <a:hlinkClick xmlns:a="http://schemas.openxmlformats.org/drawingml/2006/main" r:id="rId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>
                                      <a:hlinkClick r:id="rId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6" t="-35" r="-2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635" cy="781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6055</wp:posOffset>
                </wp:positionH>
                <wp:positionV relativeFrom="paragraph">
                  <wp:posOffset>3653155</wp:posOffset>
                </wp:positionV>
                <wp:extent cx="1384300" cy="10375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1181735" cy="888365"/>
                                  <wp:effectExtent l="0" t="0" r="0" b="0"/>
                                  <wp:docPr id="10" name="Image1" descr="">
                                    <a:hlinkClick xmlns:a="http://schemas.openxmlformats.org/drawingml/2006/main" r:id="rId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>
                                            <a:hlinkClick r:id="rId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33" r="-2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735" cy="888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pt;height:81.7pt;mso-wrap-distance-left:9.05pt;mso-wrap-distance-right:9.05pt;mso-wrap-distance-top:0pt;mso-wrap-distance-bottom:0pt;margin-top:287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  <w:drawing>
                          <wp:inline distT="0" distB="0" distL="0" distR="0">
                            <wp:extent cx="1181735" cy="888365"/>
                            <wp:effectExtent l="0" t="0" r="0" b="0"/>
                            <wp:docPr id="11" name="Image1" descr="">
                              <a:hlinkClick xmlns:a="http://schemas.openxmlformats.org/drawingml/2006/main" r:id="rId1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>
                                      <a:hlinkClick r:id="rId1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5" t="-33" r="-2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735" cy="888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images.google.com.au/imgres?imgurl=http://www.veccal.ernet.in/~pmd/qm2008/webpage/hotels/IndiaGate.jpg&amp;imgrefurl=http://www.veccal.ernet.in/~pmd/qm2008/webpage/goldentriangle.html&amp;usg=__dHqlJnJh6NxP6z3Aw8I2FjeKs9o=&amp;h=600&amp;w=800&amp;sz=66&amp;hl=en&amp;start=11&amp;um=1&amp;tbnid=LEJA6rki0ScFrM:&amp;tbnh=107&amp;tbnw=143&amp;prev=/images%3Fq%3DIndia%2BGate%26hl%3Den%26safe%3Dactive%26rlz%3D1R2GGLJ_enAU327%26sa%3DN%26um%3D1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images.google.com.au/imgres?imgurl=http://www.veccal.ernet.in/~pmd/qm2008/webpage/hotels/IndiaGate.jpg&amp;imgrefurl=http://www.veccal.ernet.in/~pmd/qm2008/webpage/goldentriangle.html&amp;usg=__dHqlJnJh6NxP6z3Aw8I2FjeKs9o=&amp;h=600&amp;w=800&amp;sz=66&amp;hl=en&amp;start=11&amp;um=1&amp;tbnid=LEJA6rki0ScFrM:&amp;tbnh=107&amp;tbnw=143&amp;prev=/images%3Fq%3DIndia%2BGate%26hl%3Den%26safe%3Dactive%26rlz%3D1R2GGLJ_enAU327%26sa%3DN%26um%3D1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images.google.com.au/imgres?imgurl=http://farm1.static.flickr.com/150/445944769_adc4f2f77a_b.jpg&amp;imgrefurl=http://phaix.blogspot.com/&amp;usg=__y4pZs_q44f9KAhs0NdK1HHqVG8g=&amp;h=768&amp;w=1024&amp;sz=357&amp;hl=en&amp;start=8&amp;um=1&amp;tbnid=oL0f0f1bXUkefM:&amp;tbnh=113&amp;tbnw=150&amp;prev=/images%3Fq%3DIndia%2BGate%26hl%3Den%26safe%3Dactive%26rlz%3D1R2GGLJ_enAU327%26sa%3DN%26um%3D1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images.google.com.au/imgres?imgurl=http://farm1.static.flickr.com/150/445944769_adc4f2f77a_b.jpg&amp;imgrefurl=http://phaix.blogspot.com/&amp;usg=__y4pZs_q44f9KAhs0NdK1HHqVG8g=&amp;h=768&amp;w=1024&amp;sz=357&amp;hl=en&amp;start=8&amp;um=1&amp;tbnid=oL0f0f1bXUkefM:&amp;tbnh=113&amp;tbnw=150&amp;prev=/images%3Fq%3DIndia%2BGate%26hl%3Den%26safe%3Dactive%26rlz%3D1R2GGLJ_enAU327%26sa%3DN%26um%3D1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1:36:00Z</dcterms:created>
  <dc:creator>Admin</dc:creator>
  <dc:description/>
  <cp:keywords/>
  <dc:language>en-US</dc:language>
  <cp:lastModifiedBy>Admin</cp:lastModifiedBy>
  <dcterms:modified xsi:type="dcterms:W3CDTF">2009-06-03T02:47:00Z</dcterms:modified>
  <cp:revision>13</cp:revision>
  <dc:subject/>
  <dc:title/>
</cp:coreProperties>
</file>